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>A L P H 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A Turbo Pascal ver 6.0 TPU Un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Copyrighted (C) John H. Gohde, 19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All Rights Reserv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ShareWare licensed for trial use onl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is a Turbo Pascal  version 6.0 Unit tha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enhanced COLOR TEXT scree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provides direct functional replacements fo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found in  the CRT unit. It is  the seco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units  designed to replace  the CRT unit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over  40  additional  new comma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or Video  Paging or  allows redirec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It contains something of interest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 was designed  to  make  the problem  of ass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ALL MONO,  CGA, EGA and VGA ad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ransparent to the programmer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 ALPHA unit requires  Turbo Pascal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, which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ftware and its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 I  reserve  all  rights  to these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United  States  law 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 which  are  not  expressly  gra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No part  of this  material may  be reproduc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 without my prior, expressed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. This  document is NOT Public  Domai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 as an  informational document  for evalu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and for use by Registered users.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pied in whole for that int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EXPRESSLY  DISCLAIM ALL WARRANTIES 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 THE WARRANTIES OF FITNESS 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MERCHANTABILITY. YOU  USE BOTH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 Pascal  and  all   other  Borland 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 or   registered   trademarks   of 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 Inc..  Portions  of  the enclosed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nit(s) are Copyrighted (C) 1983,1990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as  it/they  were  compiled  with 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brand  or products  names mentioned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are  trademarks  or 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 OF LIMITED LICENSE: You  may use one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on a  single terminal  connected to 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or a maximum of  30 days for the sol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suitability for your 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 I am allowing you to  use/test my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hirty day trial period. Use of my unit in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 programs  requires registration. Fur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use   of  any  of  my   units  require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one time  registration fee  as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is NOT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inued use of my unit, EVALUATORS must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rue ShareWare. This means that what you 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. There is  no Registered version!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k  for the absolutely lowest  donation possibl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 not requesting  that you  pay for  the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 required  by  a  registered  diskette. H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required to purchase  a copy of 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beyond this 30  day evaluation period. On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urchased for  each computer, cpu, termin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OF PURCHASE: Possession  of this softwar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0 days  or use of this software 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or use  in ANY  of your  programs rend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the current purchase  price for each cop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 your possession.  NOTICE: I have provi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y of detecting its use in any TP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 simply fill out  the attache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(REGISTER.FRM) and send it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hn H. Goh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O Box 1758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mond, VA  23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to the  perceived negative  side effects  (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or  imagined) of Borland's CRT  Unit, I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functional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having purchased  the Run  Time Library,  I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 duplicating the  various functions  in my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 It  soon  became  apparent,  that  the  CRT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vered  several functional areas.  Further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d  that each  area could  also be  signific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with features not  found in Borland'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I actually ended up developing a family of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Borland's CRT Unit. This family of un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  WOW, ALPHA, KEY,  and MOUSE. The  WOW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the  miscellaneous   functions  with 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.  The  ALPHA  unit  offers  support for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irect video COLOR TEXT  screen operations.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ffers support for  keyboard operations.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ffers support for both two and three button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 is the  first unit of this family,  and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  my other units,  even those not 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ntral theme  of this  family is  AlphaNumer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rogramming  using no direct video  writ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InPut/OutPut functions  in a  manner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multi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mily approach allows users to pick and ch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functions that  are actually  neede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As  a result, users  who do not  nee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  all the units can  minimize program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ch  unit  has  a  small  initialization section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Borland's smart linker will remove all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 data from your program.  Hence, the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 of these  units will  not increas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ize unless you actually use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file contains the ALPHA  unit and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required WOW.TPU unit (WOW  is also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 with complete  documentation.). (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 are packaged  separately.) It  also contai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 source  code  as   possible.  This  pack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  for   those   who   call  themselves 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rather than just a P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nit does  not use OOPs. All the  routines ar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 can be easily  incorporated into Objec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nit is NOT directly comparable to the CRT un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offers a  significant number  of advanced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as  auto  clean  up,  which  are  NOT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. ALPHA does NOT offer  small size as on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If size is of primary importance then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using only my WOW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used in this Unit was written for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version 6.0+. Extensive use  was made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assembler.  As at least  90% of the  low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in the BASM  format; support for prio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P would require a major rewrite of the code (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my having to buy  a legal copy of same). H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no plans for  supporting prior versions of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source code  is not available. Frankly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not be  able to  guarantee at  this time  a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 to any  software purchases. Any way, 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rather  be  developing  new  code  than  stuff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s!!! Also, if source  code was available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sking for a lot mor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otal package has been distributed na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several sources,  and the  companion Wind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has  been likewise distributed, I  will b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osition  to determine if the  software desig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ilized, or not. Right now I want to be abl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changes  as needed. Once, I  am satisfied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packages  work  together,  I  will  start 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to  use the source code(  ie, mak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please  consider  the  fact that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using the CRT, DOS, and Printer unit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urce  code, either. Lack  of code hasn't 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rom using the CRT unit;  has it? And, if you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90  for  the  RTL,  well  you  probably  w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ALPHA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theless,  this  UNIT  is  supported  by  me.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DOC).  Any bug  fixes necessary,  will be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/  FREQ from my support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Registered  Users  are  entitled  to us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o this UNIT  necessitated from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urbo  Pascal; at NO additional charge, pursu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signe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THE EVILS OF 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ALPHA might decide  that it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the way  CRT  does.  Actually you  are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 with oranges! CRT also does not work with col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turn  off  CRTs  so  called  evils. 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ly,  those  users  do  not  really  know how C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; or are confused by how color actuall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un, also, the CRTDEMO and DEMO2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o called  features/evils in the CRT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some users  object to  and eventually  turn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does not contain these  evils so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 off. Also if  you are NOT  going to use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why  carry their overhead in  your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CRT un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 fairness,  these  features  are  evil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,  Text,  or   TUI  programming.  As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are required  in graphic  or GUI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usefulness is relative to the type of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doing. So  if you are primarily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aphics, then ALPHA may not b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l  number  one  is  Direct  Video.  CRT  contain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Video boolean variable.  By Default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t  to  true  with  CRT.  ALPHA  does not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This means that CRT is designed for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LN statements to  write directly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ALPHA does NOT  write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characters  are  displayed 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output  functions.  This  fact  makes  ALPHA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 and compatible  with Multitasking.  With to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 CPUs /  Video Boards,  processing speed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as noticeable  as it  was on  the original 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ALPHA  provides  for   paging  which  is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programmers can  make their program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neous using  ALPHA. Direct Video  writ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CRT writes  directly to  video memory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CheckSnow boolean variable. ALPHA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variable  because  it  is  not  necessary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rect  video updates Snow  on CGA adapter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ossible. Hence, your  programs need not even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evil involves I/O redirection 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 standard text files. With  the CRT unit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is no longer  possible unless the user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to  explicitly  assign  back  standard 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No additional code  is needed with ALPHA,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uses ONLY standard input and output. S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output  to be redirected using  the CRT unit;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extra code which is not required by ALPHA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utput  is  closed  with  the  CRT  unit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 and  WRITE  statements  no  longer  work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!!! I suggest that  you try experiment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 unit to  verify what  happens. Don't  just take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same thing happens with ALPHA.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both color and redirection  with the CRT uni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o  you have? ALPHA provides  for col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_MODE option and the Echo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hoice of 16 colors. But, after stud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for  a while you should  actually STOP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rms of 16 colors. What you have is two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eight colors!!! There are eight colors: 0-7 pl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version  of those same  colors. Or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m background (0-7) and foreground (highligh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vs. Color vs. 16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only eight of  those 16 color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background. This allows for  blinking. The C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automatically works some  magic and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8  background colors on  a EGA. With  ALPHA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L sixteen background colors  (even on a CGA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oi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 you have  to chose between blinking and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.  You can not  have both at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Next you have to decide how you are going to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users  using  a  CGA  monitor  versus thos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.   This   package   touts   itself   as 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 compatible. The  problem is  that the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use  16 background  colors but  only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hardware write. This may cause some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But, the choice is  once again yours (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AlphaChoice  statement).  It   takes  place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, so it probably won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 your program  to function  on MONO or M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 than  you must either  not use video  pa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r  program so that it  processes video p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; since MDA adapters only have on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DA monitor installed, ALPHA will force al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 use the first  page. Updating video 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of sequence  will,  thus,  result in 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ing around in a manner not intend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MDA adapter installed all  color attribu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 by  ALPHA  to   only  three  values:  Nor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, and  Reverse. This will allow  color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DA. However, unless  you use more than JUS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 programs users with  MONO monitors will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see what is  going on. So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extended character  set Box  drawing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some  substance to your program  screen images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also  have the option  of terminat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f a  MDA  is  installed with  the Terminat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DAPTE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Black and White  Mode or MONO mode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what you  want than  you really  shouldn't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 in your  program. My  WOW unit  will prov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. But, if you prefer to use ALPHA just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use  the HighVideo, paging, or any 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GA_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mode  of  ALPHA  is  set  up  for the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   This  means   eight  foreground   and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colors.  Both   color  and  redir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 at  the  same  time.  And,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any background color values that you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ogram are filtered  out at run-time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CGA  adapter by  subtracting 7  from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alues  above seven. For EGA  and VGA user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not filtered, but  the user still se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background colors (not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only want to  use 8 background  colors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Set8Color and Change8 commands and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 compiler catch background color coding error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lso ar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_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put your program  in EGA mode  by selec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MakeAlphaChoice(EGA_MODE)  command  (ie,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). This means now  that EGA users and abov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e 16 background colors  while CGA users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 8  colors. In  addition, redirection 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ossible  as standard OutPut has  been clo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16_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 all users with a CGA and above adap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16 background colors.  This mode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requires a direct  memory write and may interf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 multitasking environments. You  woul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with  the MakeAlphaChoice(Cga16_Mode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has  no VGA mode.  However you can  first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Mode(EgaVga) in your program to get 43 row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o   get   50   rows   follow   up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gaRows(at50)  command.  These  commands  igno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 below the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 does not  support windows.  After relea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CRT  replacement  package,  I  will develo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package that is compatible with ALPHA. Bu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t  does not exist. No  reason why you c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you own Windowing routin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confuse windows with pages. They are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things. Windows  take up valuable CPU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deo Pages do no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usually cover  only part  of a  screen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age always include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ages use Video Ram which is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 not the system board. Hence it i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 squeeze extra memory  out of a  computer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video page  as a means of saving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only  marginal  programming  overhead.  Henc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deo  Pages your program code  size can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maller and your program  can actually use les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 (However,  in   multitasking  environment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ight  end up using CPU  RAM.) The Video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ALPHA will work in 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no direct  video writes  are made.  A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re  performed with the  standard BI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FI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MDA or MONO  adapter installed all  page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are filtered out. Therefore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o two it that you  update date the hidden p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as  MDA  users  will not  have  hidden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le a  major complication could  have been ad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to simulate video pages  for MDA users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ly added to the overhead burden of CGA an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GA adapter installed all pages above the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re filtered out by subtracting 4 from pages fif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eck  is actually made to  determine how many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stalled  adapter is capable  of supporting.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ssumed  that MDA's supports  one and CGA'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upport 4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uses Video  pages as  a means  to develop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from a  user with  the SetPage  and Prepare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Once   completed   they   can   be  fla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neously  to  a   user  with  the  SetActive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Hence you  use video  pages to  speed u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speed of your program, or in lieu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  eight  video  pages  has  its 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cursor shape. However, all the video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same TextAtt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DAPTER DEC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program  must terminate  if a  user i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kind of Video  Adapter than use the Terminat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at  program  start  up  or  write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cisions are made by the programm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AlphaChoi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AND COLOR DEC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he program have redir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you  will use just WOW  or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lect the CGA_MODE option. In addition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 use the First  Video Page (  ie,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ny page commands ) with the Ech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the program have COL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either just WOW or select CGA_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Y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the program use 16 background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CGA_MODE  option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8Colors and Change8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 installed  CGA   adapters  have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the EGA_MODE option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Colors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 the CGA16_MODE  option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tColors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CEDURE DECI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you going  to write  your own  Video clean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 you  going  to  write  your  own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Exit  Procedure?  (A 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 Procedure  is  required  to  le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ng comment to your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the No_Main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  your parting 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e No_Alpha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ttached  file  called  TEMPLATE.PAS 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format of all  programs using ALPHA. I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s, however, that any format may be used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DEMO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ttached  file  called  ALPHADEMO.PAS 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does not use  the CRT unit and illust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 features of ALPHA as well  as documen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new commands are  also used. I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this program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verified that it  works on MONO,  CGA, an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,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VIDEO - LOWVIDEO - HIGH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criminate   use   of   the   LowVideo,  HighVide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Video  statements  and  changing  program  m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to high  light certain  text should  be avo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ighlighting  can be accomplished  eith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ColorXY or Change colo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, NOT AGAINST,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 why you are  going to use  ALPHA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its potential. The ONLY way for you to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tential is  for you to work with  ALPHA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(and not your own)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 should always use  an ALPHA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a  variable  rather  than  directly  upd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ie, TextAttr and  LastPage). In addi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always use  one of  the Echo  Statement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CRT's WRITE statements.  (The CRT uses the R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o  work some direct video  magic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RITE statement  functions. ALPHA  does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so bit the bullet,  so to speak, and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cratch programs to  learn how ALPHA works. Mer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LPHA as just another unit will not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3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ccess; if your program contains its own comp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!!! Using ALPHA means that you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write certain routines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work  with  ALPHA,  and   NOT  against  it  b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your ow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E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hapes  = ( OFF, ON, BLOC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ursor on each  of the eight video pag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one of  these types.  You set  the cursor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= ( FIRST,SECOND,THIRD,FOURTH,FIFTH,SIXTH,SEVENTH,EIGHTH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lists all the permitted video pages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ages FIFTH through EIGHTH is not recommended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PHA ensure adapte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grd = ( Black8, Blue8,    Green8, Cyan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8,   Magenta8, Brown8, White8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ight background colors  permitted in CGA_MOD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conjunction with the special Change8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Rows  = ( at43, at50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ow  options available  on  an  Ega/Vga  adap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8x8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Choices  = ( No_AlphaEx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_MainEx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ga_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a_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ga16_Mode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 are  the   ALPHA   options   availabl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.    Selections    are    made    with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AlphaChoi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rds = ( NOCARD, MDA, CGA, EGA, PGA, VGA, MCGA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re   the  types  of   video  adapters 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y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VARIABL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Attr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ariable was  provided to  maintain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CRT  unit. While  possible to  directly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ariable, it  is not  recommended. Doing  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 a program that is  incompatible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s. There is only one TextAttr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 eight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it  as a scratch pad that  holds the las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attribute value.  Most statements,  but not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 as the default color  attribute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the   screen.    The   Change    ,ReverseColorX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Over, and DisplayOver statements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Mode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ariable was  provided to  maintain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RT unit. Considering  the fact that ALPHA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t  Procedure that will  restore the original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and   the  CRT  unit   has  the  Norm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this variable is of no re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PUBL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Page: Pag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/current  hidden page being updated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that  you  directly  update this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t  instead through the  SetPage and Prepare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Your  program  will  start ou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rst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Proc: Poin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 points to the Optional  Main Program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5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FUNCTION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lrE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row from cursor positi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row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ighVide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 the current  foreground value  of TextAttr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8 is add to all foregrounds less than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s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blank row ab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wVide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HighVide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NormVide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 the TextAttr  variable to  the Starting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extBackground( Colo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he  background  color  value  sto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extAttr.  You would use this  variab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planning to  Display a  new text  value an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have a diffe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extColor( Colo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he  foreground  color  value  sto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extAttr.  You would use this  variab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planning to  Display a  new text  value an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have a diffe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6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extMode( Mode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current textmode. Use the standard CR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WhereX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w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WhereY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lumn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7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e TextAttr  method used  in the  CRT u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is  selected  separately  rather  than  o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Likewise, ALPHA uses  the same method bo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s and for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are in reference  to the value of Last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etActivePage  and GetActivePage.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Page must  be set to the  value of GetActiveP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ference values on the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ltPrintSc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Ega/Vga   adapters   it   selects   an 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-screen routine that works  properly i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is  not   25  rows.   The  ROM   BIOS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-screen routines always prints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ange8ColorXY( X,Y,Len,Foreground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ckground: Bkg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GA_MODE version of ChangeColor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o  catch background color errors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ange8BackgroundXY( X,Y,Len: byte; Color: Bkg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 CGA_MODE version of  ChangeBackgroundX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compiler to  catch background color erro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angeColorXY( X,Y,Len,Foreground, Background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 text values  but changes  both foregrou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at screen position X,Y for a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angeBackgroundXY( X,Y,Len,Colo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text  values but changes  ONLY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creen position X,Y for a length of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8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angeForegroundXY( X,Y,Len,Colo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text  values but changes  ONLY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creen position X,Y for a length of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ursor( Shape: CursorShap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cursor ON, OFF, or selects a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Echo( S: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 string  S  on  the  screen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while  echoing the string  to standard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rovides for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EchoLn( S: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 string  S  on  the  screen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while  echoing the string  to standard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moves the cursor to  the beginning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ow.  This command provides  for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isplay( X,Y: byte; S: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string S on the screen at position X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isplayOver( X,Y: byte; S: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S on the screen at position X,Y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creen colors at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Endof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cursor on the last column of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illPage( Ch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the screen with character 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ActivePage: Pag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page currently being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9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BackGround( ColorAttr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ackground color of a color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ForeGround( ColorAttr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oreground color of a color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Both( var ColorAttr: byte; CH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 you to  get both  the color  attribu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ColorAttr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he   color  attribute  byte   at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Char: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otoX( X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 cursor  to  Row  X  while  remaining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otoY( Y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 the cursor  to Column  Y while  remai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o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starting column whil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MakeAlphaChoice( Text: TextChoic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the  programmer  can   select  the  various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0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MaxCols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colum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MaxRows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r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 Prepare8Page(  P:   Pages;C:  CursorShap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ground: byte; Background: Bkg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  level routine that performs  a number of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It executes SetPage, Cursor, Set8Col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using the CRT_MODE special 8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reparePage( P: Pages;C: CursorShapes;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  level routine that performs  a number of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It executes  SetPage, Cursor, SetCol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everseColorXY( X,Y,Len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 the  color  attribute  value  of 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color starting  at screen  position X,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LEN.  It does not change 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8Color( Foreground: byte; Background: Bkg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GA_MODE version of SetColor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o  catch background color errors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Color( Foreground, Background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both the  foreground and  background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Attr.  Avoids the need for  using Text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Backgroun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ActivePage( Num: Pag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video page Nu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Border( Colo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he  Border  color  on  all  CGA, EGA, an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1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EgaLines( Num: VgaRo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Ega scan lines on Ega and abov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Page( P: Pag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you to  write to  the hidden  page P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nstead  of  directly  changing  the  Last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s it works with MONO and C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adapters  are forced to  used ONLY the 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GA  adapters for pages  over four have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subtracted from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erminateOn( V: VideoCard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ilt  in routine that terminates  the progra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video  adapter is equal to  V, and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stating  that   the  succeeding  VideoCa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VideoAdapter: VideoCar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stalled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hereXY( var X,Y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X,Y screen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CharOver( Ch: char; Num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 Character CH at the 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number of times using  the current screen colo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2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olor2Str( Color: byte): str1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 color constant into a colo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nt2Str( Num: longint; Width: byte): str8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 whole number into a string of WIDTH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Real2Str( Num:  real; Width,Decimals: byte): str8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 real number into  a string with Decim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ages2Str( P: Pages): str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the  enumerated  type  Pages  into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VideoAdapter2Str( V: Videocards): Str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he VideoCards type into a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3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 is supported by the  author via a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echo  on  a  24  hour  a  day BBS. First,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 may   download  the  latest   versions  of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contact me by data  phone (8N1 1200/2400 BAU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The FreeBoard BB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(804)744-0744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Richmond, Va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Board BBS is a  multi-node RBBS-PC boa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Net Work with over 400 MEG'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f course, you can ask  your SYSOP to FREQ th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files  from  this  board with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64/212,The_FreeBoard_BBS,Midlothian_VA,Bill_Hu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4-744-0797,9600,CM,XX,LO,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 echo is called LZE-WC.  You arrive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the MAIN menu by joining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E-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y also be contacted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GOH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O BOX 175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MOND, VA 23226-7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xpect a response,  be sure to  include  a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and stamped return envel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4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-- originally released on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